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用 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DriveDroid 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从手机模拟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 启动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PE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成功了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秀秀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24688800" cy="18516600"/>
                        <wp:effectExtent l="0" t="0" r="0" b="0"/>
                        <wp:docPr id="1" name="图片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88800" cy="1851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原理：手机上创建一个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IMG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文件，来模拟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或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SBCDROM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。镰刀计算机上，从此模拟设备启动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可以随时换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IMG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br/>
                    <w:t>ZTCU880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为例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br/>
                    <w:t>MBROSTool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格式化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1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) 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取下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SD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卡，插入读卡器，用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GHOST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全盘备份（怀里还可以恢复）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MBROSTool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写入 “我心如水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_2003_PE_v19.36_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珍藏版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.ISO”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。弹出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。重新插上手机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格式化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5238115" cy="3009265"/>
                        <wp:effectExtent l="0" t="0" r="0" b="0"/>
                        <wp:docPr id="2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115" cy="3009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rPr>
                      <w:vanish/>
                    </w:rPr>
                  </w:pPr>
                  <w:r>
                    <w:rPr>
                      <w:rStyle w:val="StrongEmphasis"/>
                      <w:vanish/>
                    </w:rPr>
                    <w:t>00044.png</w:t>
                  </w:r>
                  <w:r>
                    <w:rPr>
                      <w:vanish/>
                    </w:rPr>
                    <w:t xml:space="preserve"> </w:t>
                  </w:r>
                  <w:r>
                    <w:rPr>
                      <w:rStyle w:val="Emphasis"/>
                      <w:vanish/>
                    </w:rPr>
                    <w:t xml:space="preserve">(7.68 KB, </w:t>
                  </w:r>
                  <w:r>
                    <w:rPr>
                      <w:rStyle w:val="Emphasis"/>
                      <w:vanish/>
                    </w:rPr>
                    <w:t>下载次数</w:t>
                  </w:r>
                  <w:r>
                    <w:rPr>
                      <w:rStyle w:val="Emphasis"/>
                      <w:vanish/>
                    </w:rPr>
                    <w:t>: 0)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rPr>
                      <w:vanish/>
                    </w:rPr>
                  </w:pPr>
                  <w:hyperlink r:id="rId4" w:tgtFrame="http://bbs.wuyou.net/_blank">
                    <w:r>
                      <w:rPr>
                        <w:rStyle w:val="InternetLink"/>
                        <w:vanish/>
                      </w:rPr>
                      <w:t>下载附件</w:t>
                    </w:r>
                  </w:hyperlink>
                  <w:r>
                    <w:rPr>
                      <w:rFonts w:eastAsia="Times New Roman"/>
                      <w:vanish/>
                    </w:rPr>
                    <w:t xml:space="preserve"> 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before="280" w:after="280"/>
                    <w:rPr>
                      <w:vanish/>
                    </w:rPr>
                  </w:pPr>
                  <w:r>
                    <w:rPr>
                      <w:vanish/>
                    </w:rPr>
                    <w:t>半小时前</w:t>
                  </w:r>
                  <w:r>
                    <w:rPr>
                      <w:rFonts w:eastAsia="Times New Roman"/>
                      <w:vanish/>
                    </w:rPr>
                    <w:t xml:space="preserve"> </w:t>
                  </w:r>
                  <w:r>
                    <w:rPr>
                      <w:vanish/>
                    </w:rPr>
                    <w:t>上传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格式化后，挂载后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/>
                    <w:drawing>
                      <wp:inline distT="0" distB="0" distL="0" distR="0">
                        <wp:extent cx="6275705" cy="3771265"/>
                        <wp:effectExtent l="0" t="0" r="0" b="0"/>
                        <wp:docPr id="3" name="图片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75705" cy="377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rPr>
                      <w:vanish/>
                    </w:rPr>
                  </w:pPr>
                  <w:r>
                    <w:rPr>
                      <w:rStyle w:val="StrongEmphasis"/>
                      <w:vanish/>
                    </w:rPr>
                    <w:t>00045.png</w:t>
                  </w:r>
                  <w:r>
                    <w:rPr>
                      <w:vanish/>
                    </w:rPr>
                    <w:t xml:space="preserve"> </w:t>
                  </w:r>
                  <w:r>
                    <w:rPr>
                      <w:rStyle w:val="Emphasis"/>
                      <w:vanish/>
                    </w:rPr>
                    <w:t xml:space="preserve">(16.41 KB, </w:t>
                  </w:r>
                  <w:r>
                    <w:rPr>
                      <w:rStyle w:val="Emphasis"/>
                      <w:vanish/>
                    </w:rPr>
                    <w:t>下载次数</w:t>
                  </w:r>
                  <w:r>
                    <w:rPr>
                      <w:rStyle w:val="Emphasis"/>
                      <w:vanish/>
                    </w:rPr>
                    <w:t>: 0)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rPr>
                      <w:vanish/>
                    </w:rPr>
                  </w:pPr>
                  <w:hyperlink r:id="rId6" w:tgtFrame="http://bbs.wuyou.net/_blank">
                    <w:r>
                      <w:rPr>
                        <w:rStyle w:val="InternetLink"/>
                        <w:vanish/>
                      </w:rPr>
                      <w:t>下载附件</w:t>
                    </w:r>
                  </w:hyperlink>
                  <w:r>
                    <w:rPr>
                      <w:rFonts w:eastAsia="Times New Roman"/>
                      <w:vanish/>
                    </w:rPr>
                    <w:t xml:space="preserve"> 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before="280" w:after="280"/>
                    <w:rPr>
                      <w:vanish/>
                    </w:rPr>
                  </w:pPr>
                  <w:r>
                    <w:rPr>
                      <w:vanish/>
                    </w:rPr>
                    <w:t>半小时前</w:t>
                  </w:r>
                  <w:r>
                    <w:rPr>
                      <w:rFonts w:eastAsia="Times New Roman"/>
                      <w:vanish/>
                    </w:rPr>
                    <w:t xml:space="preserve"> </w:t>
                  </w:r>
                  <w:r>
                    <w:rPr>
                      <w:vanish/>
                    </w:rPr>
                    <w:t>上传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vanish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vanish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"/>
                    </w:numPr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GHOST11.05 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按</w:t>
                  </w: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  <w:t>盘符方式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（不要用</w:t>
                  </w:r>
                  <w:r>
                    <w:rPr>
                      <w:rFonts w:ascii="宋体" w:hAnsi="宋体" w:cs="宋体"/>
                      <w:i/>
                      <w:iCs/>
                      <w:kern w:val="0"/>
                      <w:sz w:val="24"/>
                      <w:szCs w:val="24"/>
                      <w:lang w:val="en-US" w:eastAsia="zh-CN" w:bidi="ar-SA"/>
                    </w:rPr>
                    <w:t>分区方式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）将原来的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SD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卡的数据分区恢复到用户区。再到【分区管理】中，将用户分区交换到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1#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分区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   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这步很重要，否则手机不认的这个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SD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卡的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drawing>
                      <wp:inline distT="0" distB="0" distL="0" distR="0">
                        <wp:extent cx="5714365" cy="1723390"/>
                        <wp:effectExtent l="0" t="0" r="0" b="0"/>
                        <wp:docPr id="4" name="图片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4365" cy="1723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）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SD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插回手机，连接计算机，设为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模式。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启动计算机，选择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shd w:fill="FF0000" w:val="clear"/>
                      <w:lang w:val="en-US" w:eastAsia="zh-CN" w:bidi="ar-SA"/>
                    </w:rPr>
                    <w:t>USBHDD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模式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(USBZIP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估计也可以，需要在【启动设置】中也选为【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ZIP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模式】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)</w:t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注意计算机重启，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SB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连接会断开，在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BIOS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自检的功夫迅速重新设手机为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U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盘模式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在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  <w:szCs w:val="24"/>
                      <w:lang w:val="en-US" w:eastAsia="zh-CN" w:bidi="ar-SA"/>
                    </w:rPr>
                    <w:t>台式机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上启动成功。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那个笔记本上，启动设备列表中 没有手机的盘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t>--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-SA"/>
                    </w:rPr>
                    <w:t>自然不能启动。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bs.wuyou.net/\forum.php?mod=attachment&amp;aid=MjE4NzM4fDM4YmIyNDQ5fDE0MzQwNzk3ODJ8NDM2MjA0fDMzMDQ5Mw==&amp;nothumb=yes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bbs.wuyou.net/\forum.php?mod=attachment&amp;aid=MjE4NzM5fDc4Y2FiMDBjfDE0MzQwNzk3ODJ8NDM2MjA0fDMzMDQ5Mw==&amp;nothumb=yes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3:29:00Z</dcterms:created>
  <dc:creator>mdy</dc:creator>
  <dc:description/>
  <dc:language>en-US</dc:language>
  <cp:lastModifiedBy>mdy</cp:lastModifiedBy>
  <dcterms:modified xsi:type="dcterms:W3CDTF">2015-06-12T07:58:35Z</dcterms:modified>
  <cp:revision>2</cp:revision>
  <dc:subject/>
  <dc:title>用 DriveDroid 从手机模拟U盘 启动PE成功了。_x000b_秀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