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U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盘启动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PE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，初哥只需看下面三幅图，不需要教程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t>☞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36"/>
          <w:szCs w:val="36"/>
          <w:shd w:fill="FFFFFF" w:val="clear"/>
          <w:lang w:val="en-US" w:eastAsia="zh-CN" w:bidi="ar-SA"/>
        </w:rPr>
        <w:t> 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U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启部署只需“一拖一格”，自动关联启动文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2404745" cy="168846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t>☞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t> 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PE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改造只需“一拖一加”，自动实现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PE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统一支持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UD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，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UDm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，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U+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深度隐藏外置加载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-SA"/>
        </w:rPr>
        <w:t>（注：如果需要自动改造，一般在格式化之前；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>windows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>文件夹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-SA"/>
        </w:rPr>
        <w:t>就是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>system32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 w:bidi="ar-SA"/>
        </w:rPr>
        <w:t>的所在的文件夹）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7514590" cy="522859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t>☞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t> 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PE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kern w:val="0"/>
          <w:sz w:val="27"/>
          <w:szCs w:val="27"/>
          <w:shd w:fill="FFFFFF" w:val="clear"/>
          <w:lang w:val="en-US" w:eastAsia="zh-CN" w:bidi="ar-SA"/>
        </w:rPr>
        <w:t>都懒得改造？上“钢光盘”！（等效于量产）：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5219065" cy="270446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47:00Z</dcterms:created>
  <dc:creator>mdy</dc:creator>
  <dc:description/>
  <dc:language>en-US</dc:language>
  <cp:lastModifiedBy>mdy</cp:lastModifiedBy>
  <dcterms:modified xsi:type="dcterms:W3CDTF">2015-05-20T02:04:21Z</dcterms:modified>
  <cp:revision>2</cp:revision>
  <dc:subject/>
  <dc:title>U盘启动PE，初哥只需看下面三幅图，不需要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