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 xml:space="preserve">用 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 xml:space="preserve">DriveDroid 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从手机模拟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U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盘 启动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PE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成功了。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秀秀：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24688800" cy="18516600"/>
                        <wp:effectExtent l="0" t="0" r="0" b="0"/>
                        <wp:docPr id="1" name="图片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图片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88800" cy="18516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原理：手机上创建一个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IMG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文件，来模拟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U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盘或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USBCDROM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。镰刀计算机上，从此模拟设备启动。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可以随时换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IMG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。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  <w:br/>
                    <w:t>ZTCU880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为例：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  <w:t>1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 xml:space="preserve">） 安装 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 xml:space="preserve">DriveDroid v0.8.5 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去广告汉化版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.apk</w:t>
                    <w:br/>
                    <w:t>    880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不支持高版本。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  <w:t>2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）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USB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连接电脑， 启动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DriveDroid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， 选择 安卓标准内核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  <w:t>    880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不支持高版本。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  <w:t>3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）创建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IMG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， 我选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PE.IMG  100M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。（有说去掉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MBR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前的钩， 这样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BOOTICE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修改的就是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PBR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）我没改。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  <w:t xml:space="preserve">4) 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刷新， 选择   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PE.IMG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 xml:space="preserve">， 在选可写模式。 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PE.IMG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右边就有个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USB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图标了。电脑就多一个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100M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的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U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盘。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  <w:t>------------------------</w:t>
                    <w:br/>
                    <w:br/>
                    <w:t>MBROSTool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格式化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  <w:t>5) MBROSTool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写入 “我心如水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_2003_PE_v19.36_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珍藏版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.ISO”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。弹出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U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盘。重新插上手机。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U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盘“我心如水”就出来了。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一般 用户区不需要的，空间全部给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PE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。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格式化：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5238115" cy="3009265"/>
                        <wp:effectExtent l="0" t="0" r="0" b="0"/>
                        <wp:docPr id="2" name="图片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图片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115" cy="3009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/>
                  </w:pPr>
                  <w:r>
                    <w:rPr>
                      <w:lang w:eastAsia="zh-CN"/>
                    </w:rPr>
                    <w:t>由于是个文件模拟的</w:t>
                  </w:r>
                  <w:r>
                    <w:rPr>
                      <w:lang w:val="en-US" w:eastAsia="zh-CN"/>
                    </w:rPr>
                    <w:t>U</w:t>
                  </w:r>
                  <w:r>
                    <w:rPr>
                      <w:lang w:val="en-US" w:eastAsia="zh-CN"/>
                    </w:rPr>
                    <w:t>盘，没有安全要求，不需要深度隐藏，可以直接选【</w:t>
                  </w:r>
                  <w:r>
                    <w:rPr>
                      <w:lang w:val="en-US" w:eastAsia="zh-CN"/>
                    </w:rPr>
                    <w:t>EFI</w:t>
                  </w:r>
                  <w:r>
                    <w:rPr>
                      <w:lang w:val="en-US" w:eastAsia="zh-CN"/>
                    </w:rPr>
                    <w:t>】。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rPr>
                      <w:vanish/>
                    </w:rPr>
                  </w:pPr>
                  <w:r>
                    <w:rPr>
                      <w:rStyle w:val="StrongEmphasis"/>
                      <w:vanish/>
                    </w:rPr>
                    <w:t>00044.png</w:t>
                  </w:r>
                  <w:r>
                    <w:rPr>
                      <w:vanish/>
                    </w:rPr>
                    <w:t xml:space="preserve"> </w:t>
                  </w:r>
                  <w:r>
                    <w:rPr>
                      <w:rStyle w:val="Emphasis"/>
                      <w:vanish/>
                    </w:rPr>
                    <w:t xml:space="preserve">(7.68 KB, </w:t>
                  </w:r>
                  <w:r>
                    <w:rPr>
                      <w:rStyle w:val="Emphasis"/>
                      <w:vanish/>
                    </w:rPr>
                    <w:t>下载次数</w:t>
                  </w:r>
                  <w:r>
                    <w:rPr>
                      <w:rStyle w:val="Emphasis"/>
                      <w:vanish/>
                    </w:rPr>
                    <w:t>: 0)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rPr>
                      <w:vanish/>
                    </w:rPr>
                  </w:pPr>
                  <w:hyperlink r:id="rId4" w:tgtFrame="http://bbs.wuyou.net/_blank">
                    <w:r>
                      <w:rPr>
                        <w:rStyle w:val="InternetLink"/>
                        <w:vanish/>
                      </w:rPr>
                      <w:t>下载附件</w:t>
                    </w:r>
                  </w:hyperlink>
                  <w:r>
                    <w:rPr>
                      <w:rFonts w:eastAsia="Times New Roman"/>
                      <w:vanish/>
                    </w:rPr>
                    <w:t xml:space="preserve"> 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before="280" w:after="280"/>
                    <w:rPr>
                      <w:vanish/>
                    </w:rPr>
                  </w:pPr>
                  <w:r>
                    <w:rPr>
                      <w:vanish/>
                    </w:rPr>
                    <w:t>半小时前</w:t>
                  </w:r>
                  <w:r>
                    <w:rPr>
                      <w:rFonts w:eastAsia="Times New Roman"/>
                      <w:vanish/>
                    </w:rPr>
                    <w:t xml:space="preserve"> </w:t>
                  </w:r>
                  <w:r>
                    <w:rPr>
                      <w:vanish/>
                    </w:rPr>
                    <w:t>上传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/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格式化后，挂载后：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</w:r>
                  <w:r>
                    <w:rPr/>
                    <w:drawing>
                      <wp:inline distT="0" distB="0" distL="0" distR="0">
                        <wp:extent cx="6275705" cy="3771265"/>
                        <wp:effectExtent l="0" t="0" r="0" b="0"/>
                        <wp:docPr id="3" name="图片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图片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75705" cy="3771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rPr>
                      <w:vanish/>
                    </w:rPr>
                  </w:pPr>
                  <w:r>
                    <w:rPr>
                      <w:rStyle w:val="StrongEmphasis"/>
                      <w:vanish/>
                    </w:rPr>
                    <w:t>00045.png</w:t>
                  </w:r>
                  <w:r>
                    <w:rPr>
                      <w:vanish/>
                    </w:rPr>
                    <w:t xml:space="preserve"> </w:t>
                  </w:r>
                  <w:r>
                    <w:rPr>
                      <w:rStyle w:val="Emphasis"/>
                      <w:vanish/>
                    </w:rPr>
                    <w:t xml:space="preserve">(16.41 KB, </w:t>
                  </w:r>
                  <w:r>
                    <w:rPr>
                      <w:rStyle w:val="Emphasis"/>
                      <w:vanish/>
                    </w:rPr>
                    <w:t>下载次数</w:t>
                  </w:r>
                  <w:r>
                    <w:rPr>
                      <w:rStyle w:val="Emphasis"/>
                      <w:vanish/>
                    </w:rPr>
                    <w:t>: 0)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rPr>
                      <w:vanish/>
                    </w:rPr>
                  </w:pPr>
                  <w:hyperlink r:id="rId6" w:tgtFrame="http://bbs.wuyou.net/_blank">
                    <w:r>
                      <w:rPr>
                        <w:rStyle w:val="InternetLink"/>
                        <w:vanish/>
                      </w:rPr>
                      <w:t>下载附件</w:t>
                    </w:r>
                  </w:hyperlink>
                  <w:r>
                    <w:rPr>
                      <w:rFonts w:eastAsia="Times New Roman"/>
                      <w:vanish/>
                    </w:rPr>
                    <w:t xml:space="preserve"> 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before="280" w:after="280"/>
                    <w:rPr>
                      <w:vanish/>
                    </w:rPr>
                  </w:pPr>
                  <w:r>
                    <w:rPr>
                      <w:vanish/>
                    </w:rPr>
                    <w:t>半小时前</w:t>
                  </w:r>
                  <w:r>
                    <w:rPr>
                      <w:rFonts w:eastAsia="Times New Roman"/>
                      <w:vanish/>
                    </w:rPr>
                    <w:t xml:space="preserve"> </w:t>
                  </w:r>
                  <w:r>
                    <w:rPr>
                      <w:vanish/>
                    </w:rPr>
                    <w:t>上传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/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  <w:t>6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）启动计算机，选择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shd w:fill="FF0000" w:val="clear"/>
                      <w:lang w:val="en-US" w:eastAsia="zh-CN" w:bidi="ar-SA"/>
                    </w:rPr>
                    <w:t>USBHDD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模式。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(USBZIP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估计也可以，需要在【启动设置】中也选为【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ZIP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模式】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)</w:t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在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4"/>
                      <w:szCs w:val="24"/>
                      <w:lang w:val="en-US" w:eastAsia="zh-CN" w:bidi="ar-SA"/>
                    </w:rPr>
                    <w:t>台式机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上启动成功。 那个笔记本上，启动设备列表中 没有手机的盘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--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自然不能启动。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  <w:br/>
                    <w:br/>
                    <w:br/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比手机直接Ｕ盘连接的好处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:</w:t>
                    <w:br/>
                    <w:t xml:space="preserve">1) 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不会自动断开。机器直接启动就好了。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Ctr-Alt-Del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重启也没问题。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  <w:t>   “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手机直接Ｕ盘连接” 则在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BIOS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重启时，连接断开，需要人为再次连接，只有台式机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BIOS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启动有那么长时间来重新连接。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  <w:t>2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）由于输出的是一个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IMG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文件，手机是安全的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bbs.wuyou.net/\forum.php?mod=attachment&amp;aid=MjE4NzM4fDM4YmIyNDQ5fDE0MzQwNzk3ODJ8NDM2MjA0fDMzMDQ5Mw==&amp;nothumb=yes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bbs.wuyou.net/\forum.php?mod=attachment&amp;aid=MjE4NzM5fDc4Y2FiMDBjfDE0MzQwNzk3ODJ8NDM2MjA0fDMzMDQ5Mw==&amp;nothumb=ye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3:29:00Z</dcterms:created>
  <dc:creator>mdy</dc:creator>
  <dc:description/>
  <dc:language>en-US</dc:language>
  <cp:lastModifiedBy>mdy</cp:lastModifiedBy>
  <dcterms:modified xsi:type="dcterms:W3CDTF">2015-06-13T12:41:16Z</dcterms:modified>
  <cp:revision>2</cp:revision>
  <dc:subject/>
  <dc:title>用 DriveDroid 从手机模拟U盘 启动PE成功了。_x000b_秀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